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36"/>
                <w:szCs w:val="36"/>
              </w:rPr>
              <w:t xml:space="preserve">广州市人力资源和社会保障局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36"/>
                <w:szCs w:val="36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6"/>
              <w:gridCol w:w="2990"/>
            </w:tblGrid>
            <w:tr>
              <w:trPr>
                <w:trHeight w:val="1395" w:hRule="atLeast"/>
              </w:trPr>
              <w:tc>
                <w:tcPr>
                  <w:tcW w:w="53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  <w:t xml:space="preserve">广州市教育局 </w:t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34"/>
                      <w:szCs w:val="3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kern w:val="0"/>
                      <w:sz w:val="48"/>
                      <w:szCs w:val="48"/>
                    </w:rPr>
                    <w:t>文件</w:t>
                  </w:r>
                </w:p>
              </w:tc>
            </w:tr>
            <w:tr>
              <w:trPr/>
              <w:tc>
                <w:tcPr>
                  <w:tcW w:w="53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穗人社函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4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cs="宋体;SimSun" w:ascii="宋体;SimSun" w:hAnsi="宋体;SimSun"/>
          <w:color w:val="000000"/>
          <w:kern w:val="0"/>
          <w:sz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广州市人力资源和社会保障局 广州市教育局关于在校学生参加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城镇居民基本医疗保险有关问题的通知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ascii="宋体;SimSun" w:hAnsi="宋体;SimSun" w:cs="宋体;SimSun"/>
          <w:color w:val="000000"/>
          <w:kern w:val="0"/>
          <w:sz w:val="20"/>
        </w:rPr>
        <w:t>　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505575" cy="855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486525" cy="8543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496050" cy="8505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477000" cy="8515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486525" cy="8524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477000" cy="851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496050" cy="8524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inline distT="0" distB="0" distL="0" distR="0">
            <wp:extent cx="6496050" cy="8534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4"/>
      <w:szCs w:val="3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5-05-18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